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121660" cy="117094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025/2012 - II - příloha č. 3 – Technická dokumentace zakáz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zCs w:val="24"/>
        </w:rPr>
        <w:t xml:space="preserve">Část 1  - </w:t>
      </w:r>
      <w:r>
        <w:rPr>
          <w:rFonts w:cs="Arial" w:ascii="Arial" w:hAnsi="Arial"/>
          <w:bCs/>
          <w:smallCaps/>
          <w:szCs w:val="24"/>
        </w:rPr>
        <w:t>Technické řešení nábytku</w:t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mallCaps/>
          <w:szCs w:val="24"/>
        </w:rPr>
      </w:pPr>
      <w:r>
        <w:rPr>
          <w:rFonts w:cs="Arial" w:ascii="Arial" w:hAnsi="Arial"/>
          <w:bCs/>
          <w:smallCaps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Zadavatel požaduje dodání nábytku kompletovaného a smontovaného ve výrobě dodavatele nebo subdodavatele, s korpusy lepenými a lisovanými na kolíky, nikoli spojovanými šrouby. Výjimku tvoří stoly a některé atypické části dodávky, které lze kompletovat v prostorách umístění nábytku nebo interiéru. Veškeré napojení na sousední stavební konstrukce je součástí dodávky volného mobiliář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lba profilů, příslušenství a kotvení musí být provedena podle platných podkladů výrobců. Materiály používané na mobiliář musí být v 1. jakosti. Není-li uvedeno jinak, spoje budou realizovány jako skryté. Technologie spojování nesmí mít dopad na vizuální stránku konstrukce. Případné viditelné upevňovací prvky, šrouby apod., budou z nerezové oceli nebo s kvalitní antikorozní povrchovou úpravou. Pro dotěsnění nábytkových prvků k okolním stavebním konstrukcím mohou být po dohodě používány lišty event. trvale pružné tmely odpovídající barevnosti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davatel si vyhrazuje právo prověření kvality v příslušném výzkumném ústavu, případně posouzení soudním znalcem. Všechny předložené vzorky musí vykazovat kvalitu zpracování odpovídající příslušným normám, zejména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1335-1; Kancelářský nábytek-kancelářské židle pracovní; Část 1. Rozměry-stanovení rozměrů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EN 1335-2; Kancelářský nábytek-kancelářské židle pracovní; Část 2. Bezpečnostní požadavky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527-1; Kancelářský nábytek-pracovní stoly; Část 1. rozměry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EN 527-2; Kancelářský nábytek-pracovní stoly a desky; Část 2. Mechanické bezpečnostní požadav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EN 14073-2; Kancelářský nábytek-úložný nábytek; Část 2. Bezpečnostní požadav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001; Dřevěný nábytek; Technické požadav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100; Nábytek; Bezpečnostní požadav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401; Nábytek. Skříňový nábytek; Technické požadavky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szCs w:val="24"/>
          <w:lang w:eastAsia="cs-CZ"/>
        </w:rPr>
        <w:t>ČSN 91 0412; Úložný nábytek; Technické požadav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ČSN 91 0630; Nábytek. Pracovní sedadla; Rozměr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C1C1C"/>
        </w:rPr>
        <w:t>limity uvolňování formaldehydu,</w:t>
      </w:r>
      <w:r>
        <w:rPr>
          <w:rStyle w:val="StrongEmphasis"/>
          <w:rFonts w:cs="Arial" w:ascii="Arial" w:hAnsi="Arial"/>
          <w:color w:val="1C1C1C"/>
        </w:rPr>
        <w:t xml:space="preserve"> </w:t>
      </w:r>
      <w:r>
        <w:rPr>
          <w:rFonts w:cs="Arial" w:ascii="Arial" w:hAnsi="Arial"/>
          <w:color w:val="1C1C1C"/>
        </w:rPr>
        <w:t>konkrétně dle vyhlášky</w:t>
      </w:r>
      <w:r>
        <w:rPr>
          <w:rStyle w:val="StrongEmphasis"/>
          <w:rFonts w:cs="Arial" w:ascii="Arial" w:hAnsi="Arial"/>
          <w:color w:val="1C1C1C"/>
        </w:rPr>
        <w:t xml:space="preserve"> </w:t>
      </w:r>
      <w:r>
        <w:rPr>
          <w:rFonts w:cs="Arial" w:ascii="Arial" w:hAnsi="Arial"/>
          <w:color w:val="1C1C1C"/>
        </w:rPr>
        <w:t>ze dne 16. prosince 2002, stanovenou Ministerstvem zdravotnictví podle § 108 odst. 1 zákona č. 258/2000 Sb., o ochraně veřejného zdraví k provedení § 13 odst. 1 zákona, kterou se stanoví hygienické limity chemických, fyzikálních a biologických ukazatelů pro vnitřní prostředí pobytových místností některých staveb, v platném znění</w:t>
      </w:r>
      <w:r>
        <w:rPr>
          <w:rFonts w:eastAsia="Times New Roman" w:cs="Arial" w:ascii="Arial" w:hAnsi="Arial"/>
          <w:bCs/>
          <w:szCs w:val="24"/>
          <w:lang w:eastAsia="cs-CZ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Sedací nábyte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acovní židle (PZ1)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86360</wp:posOffset>
            </wp:positionV>
            <wp:extent cx="612775" cy="924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plně čalouněná s konstrukcí odděleného sedáku a opěrky zad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nastavitelnost sedáku; pneumatický plynový píst s kvalitním tlumením dosedu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ynchronní mechanika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nastavení protitlaku zádové opěry v rozmezí 50 - 125 kg tělesné hmotnosti; stabilní průběh odporu opěry v celém rozsahu záklonu a možnost blokac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ě stavitelný opěrák nebo výškově stavitelná bederní opěr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podnož kovový pětiramenný kříž s povrchovou úpravou chrom nebo stříbrná (šedá) prášková barv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ě stavitelné područ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lečka o průměru min. 5 cm, možnost použití na měkkých i tvrdých površích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ládací prvky intuitivní, snadno dostupné při sed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EN 1021-1:2006 (cigareta), EN 1021-2:006 (zápalka), BS 7176:2007 (nízká úroveň nebezpečí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acovní křeslo (PK)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90805</wp:posOffset>
            </wp:positionV>
            <wp:extent cx="522605" cy="10553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plně čalouněné s konstrukcí odděleného sedáku a opěrky zad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á a horizontální nastavitelnost sedáku; kvalitní pružící systém, pneumatický plynový píst s kvalitním tlumením dosedu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ynchronní mechanika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nastavení protitlaku zádové opěry v rozmezí cca 50 - 125 kg tělesné hmotnosti; stabilní průběh odporu opěry v celém rozsahu záklonu a možnost blokac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ě stavitelný opěrák nebo výškově stavitelná bederní opěr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ěrka hlav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nož kovový pětiramenný kříž s povrchovou úpravou leštěný hliník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D područk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kolečka o průměru min. 5 cm, možnost použití na měkkých i tvrdých površích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ládací prvky intuitivní, snadno dostupné při sed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EN 1021-1:2006 (cigareta), EN 1021-2:006 (zápalka), BS 7176:2007 (nízká úroveň nebezpečí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acovní židle 24/7</w:t>
      </w:r>
      <w:r>
        <w:rPr>
          <w:rFonts w:cs="Arial" w:ascii="Arial" w:hAnsi="Arial"/>
          <w:szCs w:val="24"/>
        </w:rPr>
        <w:t xml:space="preserve"> (PZ2)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725</wp:posOffset>
            </wp:positionH>
            <wp:positionV relativeFrom="paragraph">
              <wp:posOffset>151130</wp:posOffset>
            </wp:positionV>
            <wp:extent cx="612775" cy="9245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pro nepřetržitý provoz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ně čalouněná s konstrukcí odděleného sedáku a opěrky zad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výšková nastavitelnost sedáku; pneumatický plynový píst s kvalitním tlumením dosedu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ynchronní mechanika</w:t>
      </w:r>
    </w:p>
    <w:p>
      <w:pPr>
        <w:pStyle w:val="Normal"/>
        <w:numPr>
          <w:ilvl w:val="0"/>
          <w:numId w:val="1"/>
        </w:numPr>
        <w:autoSpaceDE w:val="false"/>
        <w:ind w:left="709" w:hanging="357"/>
        <w:rPr/>
      </w:pPr>
      <w:r>
        <w:rPr>
          <w:rFonts w:cs="Arial" w:ascii="Arial" w:hAnsi="Arial"/>
          <w:szCs w:val="24"/>
        </w:rPr>
        <w:t>nastavení protitlaku zádové opěry v rozmezí cca 50 - 135 kg tělesné hmotnosti; stabilní průběh odporu opěry v celém rozsahu záklonu a možnost blokac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vě stavitelný opěrák nebo výškově stavitelná bederní opěr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podnož kovový pětiramenný kříž s povrchovou úpravou chrom nebo stříbrná (šedá) prášková barv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výškově stavitelné 3D područ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lečka o průměru min. 5 cm, možnost použití na měkkých i tvrdých površích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ládací prvky intuitivní, snadno dostupné při sed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oděru min. 500 000 M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EN 1021-1:2006 (cigareta), EN 1021-2:006 (zápalka), BS 7176:2007 (nízká úroveň nebezpečí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Židle jednací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0010</wp:posOffset>
            </wp:positionV>
            <wp:extent cx="462280" cy="743585"/>
            <wp:effectExtent l="0" t="0" r="0" b="0"/>
            <wp:wrapTight wrapText="bothSides">
              <wp:wrapPolygon edited="0">
                <wp:start x="-292" y="0"/>
                <wp:lineTo x="-292" y="21270"/>
                <wp:lineTo x="21600" y="21270"/>
                <wp:lineTo x="21600" y="0"/>
                <wp:lineTo x="-29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1980</wp:posOffset>
            </wp:positionH>
            <wp:positionV relativeFrom="paragraph">
              <wp:posOffset>80010</wp:posOffset>
            </wp:positionV>
            <wp:extent cx="492125" cy="743585"/>
            <wp:effectExtent l="0" t="0" r="0" b="0"/>
            <wp:wrapTight wrapText="bothSides">
              <wp:wrapPolygon edited="0">
                <wp:start x="-286" y="0"/>
                <wp:lineTo x="-286" y="21266"/>
                <wp:lineTo x="21600" y="21266"/>
                <wp:lineTo x="21600" y="0"/>
                <wp:lineTo x="-28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Obecná specifikace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kovové subtilní čtyřnohé podnoží z vysoce kvalitní oceli – profil trubka, povrchová úprava chrom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litá skořepina sedáku a opěráku z vysoce kvalitní ergonomicky tvarované lakované překližky (světlá lazura maximálně blízká dekoru použitých nábytkových LTD desek bělený dub, olš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v horní části opěráku otvor/y pro snadný úchop a manipulaci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tohovatelnost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min. 5x; konstrukce bránící poškození spodní židle provedením a uchycením podnoží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určeno pro častou manipulaci a používání</w:t>
      </w:r>
    </w:p>
    <w:p>
      <w:pPr>
        <w:pStyle w:val="Normal"/>
        <w:autoSpaceDE w:val="false"/>
        <w:ind w:left="708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pecifikace jednotlivých provedení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 područek (ZJ1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čalouněná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x. hmotnost 9 k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dručkami (ZJ2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shodný design s židlí jednací bez područek včetně dekor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x. hmotnost 10 kg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alouněný sedák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  <w:u w:val="single"/>
        </w:rPr>
        <w:t>Židle jednací pérová</w:t>
      </w:r>
      <w:r>
        <w:rPr>
          <w:rFonts w:cs="Arial" w:ascii="Arial" w:hAnsi="Arial"/>
          <w:szCs w:val="24"/>
        </w:rPr>
        <w:t xml:space="preserve"> (ZJP)</w:t>
      </w:r>
    </w:p>
    <w:p>
      <w:pPr>
        <w:pStyle w:val="Normal"/>
        <w:autoSpaceDE w:val="fals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5580</wp:posOffset>
            </wp:positionH>
            <wp:positionV relativeFrom="paragraph">
              <wp:posOffset>141605</wp:posOffset>
            </wp:positionV>
            <wp:extent cx="546100" cy="852805"/>
            <wp:effectExtent l="0" t="0" r="0" b="0"/>
            <wp:wrapTight wrapText="bothSides">
              <wp:wrapPolygon edited="0">
                <wp:start x="-699" y="0"/>
                <wp:lineTo x="-699" y="21107"/>
                <wp:lineTo x="21739" y="21107"/>
                <wp:lineTo x="21739" y="0"/>
                <wp:lineTo x="-699" y="0"/>
              </wp:wrapPolygon>
            </wp:wrapTight>
            <wp:docPr id="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/>
      </w:pPr>
      <w:r>
        <w:rPr>
          <w:rFonts w:cs="Arial" w:ascii="Arial" w:hAnsi="Arial"/>
          <w:szCs w:val="24"/>
        </w:rPr>
        <w:t>kovová kostra s pružným podnožím z vysoce kvalitní oceli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il trubka, povrchová úprava chrom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alouněný hluboký opěrák a sedák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určeno pro čekající návštěvy vedoucího manažera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područk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/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autoSpaceDE w:val="false"/>
        <w:ind w:left="18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18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bookmarkStart w:id="0" w:name="OLE_LINK11"/>
      <w:bookmarkStart w:id="1" w:name="OLE_LINK10"/>
      <w:r>
        <w:rPr>
          <w:rFonts w:cs="Arial" w:ascii="Arial" w:hAnsi="Arial"/>
          <w:szCs w:val="24"/>
          <w:u w:val="single"/>
        </w:rPr>
        <w:t>Židle konferenční</w:t>
      </w:r>
      <w:r>
        <w:rPr>
          <w:rFonts w:cs="Arial" w:ascii="Arial" w:hAnsi="Arial"/>
          <w:szCs w:val="24"/>
        </w:rPr>
        <w:t xml:space="preserve"> (ZK)</w:t>
      </w:r>
      <w:bookmarkEnd w:id="0"/>
      <w:bookmarkEnd w:id="1"/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218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5715</wp:posOffset>
            </wp:positionV>
            <wp:extent cx="501015" cy="763270"/>
            <wp:effectExtent l="0" t="0" r="0" b="0"/>
            <wp:wrapTight wrapText="bothSides">
              <wp:wrapPolygon edited="0">
                <wp:start x="-238" y="0"/>
                <wp:lineTo x="-238" y="21325"/>
                <wp:lineTo x="21599" y="21325"/>
                <wp:lineTo x="21599" y="0"/>
                <wp:lineTo x="-23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kovové subtilní čtyřnohé podnoží z vysoce kvalitní oceli – profil trubka nebo pásovina, povrchová úprava chrom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Arial" w:ascii="Arial" w:hAnsi="Arial"/>
          <w:szCs w:val="24"/>
        </w:rPr>
        <w:t>samostatný sedák a opěrák z tvarované lakované překližky – dezén buk</w:t>
      </w:r>
    </w:p>
    <w:p>
      <w:pPr>
        <w:pStyle w:val="Normal"/>
        <w:numPr>
          <w:ilvl w:val="0"/>
          <w:numId w:val="1"/>
        </w:numPr>
        <w:autoSpaceDE w:val="false"/>
        <w:ind w:left="851" w:hanging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hmotnost max. 7kg (určeno pro častou manipulaci a používání)</w:t>
      </w:r>
    </w:p>
    <w:p>
      <w:pPr>
        <w:pStyle w:val="Normal"/>
        <w:numPr>
          <w:ilvl w:val="0"/>
          <w:numId w:val="1"/>
        </w:numPr>
        <w:autoSpaceDE w:val="false"/>
        <w:ind w:left="851" w:hanging="36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tohovatelnost min. 5x; konstrukce bránící poškození spodní židle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  <w:u w:val="single"/>
        </w:rPr>
        <w:t>Židle jídelní</w:t>
      </w:r>
      <w:r>
        <w:rPr>
          <w:rFonts w:cs="Arial" w:ascii="Arial" w:hAnsi="Arial"/>
          <w:szCs w:val="24"/>
        </w:rPr>
        <w:t xml:space="preserve"> (ZJD)</w:t>
      </w:r>
    </w:p>
    <w:p>
      <w:pPr>
        <w:pStyle w:val="Normal"/>
        <w:autoSpaceDE w:val="fals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215</wp:posOffset>
            </wp:positionH>
            <wp:positionV relativeFrom="paragraph">
              <wp:posOffset>81915</wp:posOffset>
            </wp:positionV>
            <wp:extent cx="532765" cy="870585"/>
            <wp:effectExtent l="0" t="0" r="0" b="0"/>
            <wp:wrapTight wrapText="bothSides">
              <wp:wrapPolygon edited="0">
                <wp:start x="-388" y="0"/>
                <wp:lineTo x="-388" y="21325"/>
                <wp:lineTo x="21600" y="21325"/>
                <wp:lineTo x="21600" y="0"/>
                <wp:lineTo x="-38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ind w:left="99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řevěná kostra; světlé dřevo (dub)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statný sedák a opěrák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ěrák z tvarované  lakované překližky nebo min. tří tvarovaných dřevěných příček; dezén dtto světlé dřevo kostry (dub)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dák čalouněný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zén a barva bude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/>
      </w:pPr>
      <w:r>
        <w:rPr>
          <w:rFonts w:cs="Arial" w:ascii="Arial" w:hAnsi="Arial"/>
          <w:szCs w:val="24"/>
        </w:rPr>
        <w:t>odolnost proti oděru min. 50 000 M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/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/>
      </w:pPr>
      <w:r>
        <w:rPr>
          <w:rFonts w:cs="Arial" w:ascii="Arial" w:hAnsi="Arial"/>
          <w:szCs w:val="24"/>
        </w:rPr>
        <w:t>stálobarevnost – třída 5</w:t>
      </w:r>
    </w:p>
    <w:p>
      <w:pPr>
        <w:pStyle w:val="Normal"/>
        <w:numPr>
          <w:ilvl w:val="1"/>
          <w:numId w:val="1"/>
        </w:numPr>
        <w:autoSpaceDE w:val="false"/>
        <w:ind w:left="212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řeslo společenské</w:t>
      </w:r>
      <w:r>
        <w:rPr>
          <w:rFonts w:cs="Arial" w:ascii="Arial" w:hAnsi="Arial"/>
          <w:szCs w:val="24"/>
        </w:rPr>
        <w:t xml:space="preserve"> (KRE1)</w:t>
      </w:r>
    </w:p>
    <w:p>
      <w:pPr>
        <w:pStyle w:val="Normal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30810</wp:posOffset>
            </wp:positionV>
            <wp:extent cx="753745" cy="80391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očalouněné</w:t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noží kovové, povrchová úprava chrom nebo stříbrná</w:t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sed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autoSpaceDE w:val="false"/>
        <w:ind w:left="3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255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ind w:left="2552" w:hanging="360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ind w:left="255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ind w:left="255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ind w:left="255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ind w:left="255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55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Křeslo společenské</w:t>
      </w:r>
      <w:r>
        <w:rPr>
          <w:rFonts w:cs="Arial" w:ascii="Arial" w:hAnsi="Arial"/>
          <w:szCs w:val="24"/>
        </w:rPr>
        <w:t xml:space="preserve"> (KRE2)</w:t>
      </w:r>
    </w:p>
    <w:p>
      <w:pPr>
        <w:pStyle w:val="Normal"/>
        <w:autoSpaceDE w:val="false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8265</wp:posOffset>
            </wp:positionV>
            <wp:extent cx="1246505" cy="783590"/>
            <wp:effectExtent l="0" t="0" r="0" b="0"/>
            <wp:wrapTight wrapText="bothSides">
              <wp:wrapPolygon edited="0">
                <wp:start x="-155" y="0"/>
                <wp:lineTo x="-155" y="21272"/>
                <wp:lineTo x="21600" y="21272"/>
                <wp:lineTo x="21600" y="0"/>
                <wp:lineTo x="-15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očalouněné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noží kovové, povrchová úprava chrom nebo stříbrná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  <w:szCs w:val="24"/>
        </w:rPr>
        <w:t>dvojsed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ind w:left="311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ind w:left="3119" w:hanging="360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ind w:left="3119" w:hanging="360"/>
        <w:rPr/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ind w:left="311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autoSpaceDE w:val="false"/>
        <w:ind w:left="311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ohovka společenská</w:t>
      </w:r>
      <w:r>
        <w:rPr>
          <w:rFonts w:cs="Arial" w:ascii="Arial" w:hAnsi="Arial"/>
          <w:szCs w:val="24"/>
        </w:rPr>
        <w:t xml:space="preserve"> (POH)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132715</wp:posOffset>
            </wp:positionV>
            <wp:extent cx="1798955" cy="81407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očalouněné</w:t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noží kovové, povrchová úprava chrom nebo stříbrná</w:t>
      </w:r>
    </w:p>
    <w:p>
      <w:pPr>
        <w:pStyle w:val="Normal"/>
        <w:numPr>
          <w:ilvl w:val="0"/>
          <w:numId w:val="1"/>
        </w:numPr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řísed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pokládaný odstín antracit; případně bude barva vybrána z předložených vzorků stejné cen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odolnost proti oděru min. 100 000 M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žmolkování – třída 4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lobarevnost – třída 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olnost proti ohni BS EN 1021-1:2006 (cigareta), BS EN 1021-2:006 (zápalka), BS 7176:2007 (nízká úroveň nebezpečí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</w:rPr>
        <w:t>Válenda</w:t>
      </w:r>
      <w:r>
        <w:rPr>
          <w:rFonts w:cs="Arial" w:ascii="Arial" w:hAnsi="Arial"/>
          <w:szCs w:val="24"/>
        </w:rPr>
        <w:t xml:space="preserve"> (V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162175" cy="800100"/>
            <wp:effectExtent l="0" t="0" r="0" b="0"/>
            <wp:wrapTight wrapText="bothSides">
              <wp:wrapPolygon edited="0">
                <wp:start x="-74" y="0"/>
                <wp:lineTo x="-74" y="21263"/>
                <wp:lineTo x="21599" y="21263"/>
                <wp:lineTo x="21599" y="0"/>
                <wp:lineTo x="-74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očalouněné provedení (tj. včetně korpusu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élka 2000 - 2050, šířka 900 - 950, výška 450 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dvičové jádro matr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ohování hl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ložný prostor přístupný od noh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hy z masivního světlého dřeva (bu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ahová látka 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zén a barva bude vybrána z předložených vzorků stejné ce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811"/>
        </w:tabs>
        <w:ind w:left="1437" w:hanging="357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11:00Z</dcterms:created>
  <dc:creator>Muska</dc:creator>
  <dc:description/>
  <dc:language>en-US</dc:language>
  <cp:lastModifiedBy>Veronika Jarková</cp:lastModifiedBy>
  <dcterms:modified xsi:type="dcterms:W3CDTF">2013-02-11T15:11:00Z</dcterms:modified>
  <cp:revision>2</cp:revision>
  <dc:subject/>
  <dc:title>Technické řešení</dc:title>
</cp:coreProperties>
</file>